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В </w:t>
      </w:r>
      <w:r>
        <w:rPr>
          <w:bCs/>
          <w:iCs/>
          <w:sz w:val="26"/>
          <w:szCs w:val="26"/>
        </w:rPr>
        <w:t>муниципальн</w:t>
      </w:r>
      <w:r>
        <w:rPr>
          <w:bCs/>
          <w:iCs/>
          <w:sz w:val="26"/>
          <w:szCs w:val="26"/>
          <w:lang w:val="ru-RU"/>
        </w:rPr>
        <w:t>ую</w:t>
      </w:r>
      <w:r>
        <w:rPr>
          <w:bCs/>
          <w:iCs/>
          <w:sz w:val="26"/>
          <w:szCs w:val="26"/>
        </w:rPr>
        <w:t xml:space="preserve"> программ</w:t>
      </w:r>
      <w:r>
        <w:rPr>
          <w:bCs/>
          <w:iCs/>
          <w:sz w:val="26"/>
          <w:szCs w:val="26"/>
          <w:lang w:val="ru-RU"/>
        </w:rPr>
        <w:t>у</w:t>
      </w:r>
      <w:r>
        <w:rPr>
          <w:bCs/>
          <w:iCs/>
          <w:sz w:val="26"/>
          <w:szCs w:val="26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 w:val="26"/>
          <w:szCs w:val="26"/>
          <w:lang w:val="ru-RU"/>
        </w:rPr>
        <w:t>внесены изменения объема финансирования на 2022-2025 года по состоянию на 01.10.2023г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меньшение объёма финансирования за счет средств федерального бюджета в сумме 33,7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годную денежную выплату лицам, награжденным нагрудным знаком «Почетный донор России» в сумме 33,7 тыс. руб.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</w:rPr>
        <w:t xml:space="preserve">Увеличение объёма финансирования за счет средств районного бюджета в сумме </w:t>
      </w:r>
      <w:r>
        <w:rPr>
          <w:bCs/>
          <w:iCs/>
          <w:sz w:val="26"/>
          <w:szCs w:val="26"/>
          <w:lang w:val="ru-RU"/>
        </w:rPr>
        <w:t>238,4</w:t>
      </w:r>
      <w:r>
        <w:rPr>
          <w:bCs/>
          <w:iCs/>
          <w:sz w:val="26"/>
          <w:szCs w:val="26"/>
        </w:rPr>
        <w:t xml:space="preserve"> тыс. рублей:</w:t>
      </w:r>
    </w:p>
    <w:p>
      <w:pPr>
        <w:pStyle w:val="TextBody"/>
        <w:spacing w:before="0" w:after="0"/>
        <w:ind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а меры социальной поддержки граждан (новогодние подарки, материальная помощь) на сумму 188,4 тыс. руб.;</w:t>
      </w:r>
    </w:p>
    <w:p>
      <w:pPr>
        <w:pStyle w:val="TextBody"/>
        <w:ind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а приобретение основного средства (интерактивной доски) на сумму 50,0 тыс. руб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bookmarkStart w:id="0" w:name="_Hlk148599820"/>
      <w:bookmarkEnd w:id="0"/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областного бюджета в сумме 1372,5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bookmarkStart w:id="1" w:name="_Hlk148599820"/>
      <w:bookmarkEnd w:id="1"/>
      <w:r>
        <w:rPr>
          <w:bCs/>
          <w:iCs/>
          <w:sz w:val="26"/>
          <w:szCs w:val="26"/>
          <w:lang w:val="ru-RU"/>
        </w:rPr>
        <w:t>- на осуществление мер социальной поддержки граждан, работающих и проживающих в сельских населенных пунктах и рабочих поселках Челябинской области на сумму 65,1 тыс. руб. (Уведомление МСО № 19329 от 11.09.2023г., Распоряжение Администрации Катав-Ивановского муниципального района №559-р от 02.10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 в сумме 100,0 тыс. руб. (Уведомление МСО № 19285 от 11.09.2023г., Распоряжение Администрации Катав-Ивановского муниципального района №559-р от 02.10.2023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предоставление гражданам субсидий на оплату жилого помещения и коммунальных услуг (организация и осуществление деятельности отдела субсидий) в сумме 162,9 тыс. руб. (Уведомление МСО № 19198 от 11.09.2023г., Распоряжение АКИМР №513-р от 15.09.2023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организацию работы органов управления социальной защиты населения муниципальных образований в сумме 334,20 тыс. руб. (Уведомление МСО № 19085 от 07.09.2023г., Распоряжение АКИМР №513-р от 15.09.2023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организацию и осуществление деятельности по опеке и попечительству в сумме 97,8 тыс. руб. (Уведомление МСО № 19035 от 06.09.2023г., Распоряжение АКИМР №513-р от 15.09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 в сумме 517,0 тыс. руб. (</w:t>
      </w:r>
      <w:bookmarkStart w:id="2" w:name="_Hlk140239226"/>
      <w:r>
        <w:rPr>
          <w:bCs/>
          <w:iCs/>
          <w:sz w:val="26"/>
          <w:szCs w:val="26"/>
          <w:lang w:val="ru-RU"/>
        </w:rPr>
        <w:t>Уведомление МСО № 19390 от 11.09.2023г., Распоряжение АКИМР №559-р от 02.10.2023г.);</w:t>
      </w:r>
      <w:bookmarkEnd w:id="2"/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приему, регистрации заявлений и документов, необходимых для предоставления областного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 в сумме 95,5 тыс. руб. (Уведомление МСО № 19998 от 12.09.2023г., Распоряжение АКИМР №559-р от 02.10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меньшение объёма финансирования за счет средств областного бюджета в сумме 2213,4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обеспечение дополнительных мер социальной поддержки отдельных категорий граждан в Челябинской области (компенсация расходов за пользование услугами связи) в сумме 2,3 тыс. рублей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месячное социальное пособие в соответствии с Законом Челябинской области "О дополнительных мерах социальной поддержки детей погибших участников Великой Отечественной войны и приравненных к ним лиц" в сумме 140,0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пособие на ребенка в соответствии с Законом Челябинской области «О ежемесячном пособии на ребенка» 1200,0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ежемесячную денежную выплату в соответствии с Законом Челябинской области «О мерах социальной поддержки ветеранов в Челябинской области» на сумму 411,1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ежемесячную денежную выплату в соответствии с Законом Челябинской области «О мерах социальной поддержки жертв политических репрессий в Челябинской области» на сумму 92,7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месячную денежную выплату в соответствии с Законом Челябинской области «О звании «Ветеран труда Челябинской области» на сумму 242,6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выплату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, в рамках муниципальной составляющей национального проекта «Демографии» на сумму 100,0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дополнительные меры социальной защиты отдельных категорий граждан в ЧО на сумму 25,0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щий объем финансирования программы в 2022-2025 годах по состоянию на 01.07.2023 г., составил </w:t>
      </w:r>
      <w:r>
        <w:rPr>
          <w:b/>
          <w:bCs/>
          <w:iCs/>
          <w:sz w:val="26"/>
          <w:szCs w:val="26"/>
          <w:lang w:val="ru-RU"/>
        </w:rPr>
        <w:t>1 227 974,1</w:t>
      </w:r>
      <w:r>
        <w:rPr>
          <w:bCs/>
          <w:iCs/>
          <w:sz w:val="26"/>
          <w:szCs w:val="26"/>
          <w:lang w:val="ru-RU"/>
        </w:rPr>
        <w:t xml:space="preserve"> тыс. рублей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на 2022-2025 годы, составит: </w:t>
      </w:r>
    </w:p>
    <w:tbl>
      <w:tblPr>
        <w:tblW w:w="8531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6"/>
        <w:gridCol w:w="1276"/>
        <w:gridCol w:w="1276"/>
        <w:gridCol w:w="1276"/>
      </w:tblGrid>
      <w:tr>
        <w:trPr>
          <w:trHeight w:val="63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</w:tc>
      </w:tr>
      <w:tr>
        <w:trPr>
          <w:trHeight w:val="3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81,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6,3</w:t>
            </w:r>
          </w:p>
        </w:tc>
      </w:tr>
      <w:tr>
        <w:trPr>
          <w:trHeight w:val="27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мероприятий муниципальной программы на 2022-2025годы, составит: 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8"/>
          <w:lang w:val="ru-RU"/>
        </w:rPr>
      </w:pPr>
      <w:r>
        <w:rPr>
          <w:bCs/>
          <w:iCs/>
          <w:sz w:val="26"/>
          <w:szCs w:val="28"/>
          <w:lang w:val="ru-RU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16"/>
        <w:gridCol w:w="567"/>
        <w:gridCol w:w="1134"/>
        <w:gridCol w:w="1134"/>
        <w:gridCol w:w="1134"/>
        <w:gridCol w:w="1134"/>
      </w:tblGrid>
      <w:tr>
        <w:trPr>
          <w:trHeight w:val="211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2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3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4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5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ер социальной поддержки отдельных категорий граждан, проживающих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8,7</w:t>
            </w:r>
          </w:p>
          <w:p>
            <w:pPr>
              <w:pStyle w:val="Normal"/>
              <w:jc w:val="center"/>
              <w:rPr/>
            </w:pPr>
            <w:r>
              <w:rPr/>
              <w:t>160647,1</w:t>
            </w:r>
          </w:p>
          <w:p>
            <w:pPr>
              <w:pStyle w:val="Normal"/>
              <w:jc w:val="center"/>
              <w:rPr/>
            </w:pPr>
            <w:r>
              <w:rPr/>
              <w:t>1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9,7</w:t>
            </w:r>
          </w:p>
          <w:p>
            <w:pPr>
              <w:pStyle w:val="Normal"/>
              <w:jc w:val="center"/>
              <w:rPr/>
            </w:pPr>
            <w:r>
              <w:rPr/>
              <w:t>176265,3</w:t>
            </w:r>
          </w:p>
          <w:p>
            <w:pPr>
              <w:pStyle w:val="Normal"/>
              <w:jc w:val="center"/>
              <w:rPr/>
            </w:pPr>
            <w:r>
              <w:rPr/>
              <w:t>14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,6</w:t>
            </w:r>
          </w:p>
          <w:p>
            <w:pPr>
              <w:pStyle w:val="Normal"/>
              <w:jc w:val="center"/>
              <w:rPr/>
            </w:pPr>
            <w:r>
              <w:rPr/>
              <w:t>190422,7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6,3</w:t>
            </w:r>
          </w:p>
          <w:p>
            <w:pPr>
              <w:pStyle w:val="Normal"/>
              <w:jc w:val="center"/>
              <w:rPr/>
            </w:pPr>
            <w:r>
              <w:rPr/>
              <w:t>190207,5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7,5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,4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3,6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7,1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инвалидов различными методами и социальная поддержка граждан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contextualSpacing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7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индикативные показатели на 2022-2024 года, составил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134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д. 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семьи, находящие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 xml:space="preserve">Начальник                                                                               </w:t>
        <w:tab/>
        <w:tab/>
        <w:t xml:space="preserve">         О.Г.Васильев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Анна Петровна Никитина</cp:lastModifiedBy>
  <cp:lastPrinted>2023-10-26T13:56:00Z</cp:lastPrinted>
  <dcterms:modified xsi:type="dcterms:W3CDTF">2023-10-26T08:56:00Z</dcterms:modified>
  <cp:revision>901</cp:revision>
  <dc:subject/>
  <dc:title>Пояснительная записка</dc:title>
</cp:coreProperties>
</file>